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на </w:t>
      </w:r>
      <w:r>
        <w:rPr>
          <w:rFonts w:cs="Calibri" w:ascii="Calibri" w:hAnsi="Calibri"/>
          <w:b/>
          <w:bCs/>
          <w:sz w:val="22"/>
          <w:szCs w:val="22"/>
        </w:rPr>
        <w:t xml:space="preserve">выполнение работ по проведению комплексного обследования рельсовых путей (крановых путей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Филиала АО "ЕвроСибЭнерго" "Красноярская ГЭС" в 2024 году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8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5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6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4" w:name="_Hlk141712097"/>
      <w:bookmarkEnd w:id="4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5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5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/>
      </w:pPr>
      <w:bookmarkStart w:id="6" w:name="_Hlk141712097"/>
      <w:bookmarkEnd w:id="6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турбинного цеха Марковым Владимиром Владимировичем, тел.: +7 39144 63-383, заместителю начальника турбинного цеха Перлом Александром Борисовичем, тел.: +7 39144 63-208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21T09:10:00Z</dcterms:modified>
  <cp:revision>14</cp:revision>
  <dc:subject/>
  <dc:title>ИНФОРМАЦИОННОЕ СООБЩЕНИЕ</dc:title>
</cp:coreProperties>
</file>